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29345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91016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83361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34617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90716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82124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19967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19151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62552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25459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43975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08449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21352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92993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37587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