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6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995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311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9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475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838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82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66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334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58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3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462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4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