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37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9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14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02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00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49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23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11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13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1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8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65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7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46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755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49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