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0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80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16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12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88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21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94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162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89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708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65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60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7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91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422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