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299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9726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5344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4743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3609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3855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7954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0472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8400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0036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4305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173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709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