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084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616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141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976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403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014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207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10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473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560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737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326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90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206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571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911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082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