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68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577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65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244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86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260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156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506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673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076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572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4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35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190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