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758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208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744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5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3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299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0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297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17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75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0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052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87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