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333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32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09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313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534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73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27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40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957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61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3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01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058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42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38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40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9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