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1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52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529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359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67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89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225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41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292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423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062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98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7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88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03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