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40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90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809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262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625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917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792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436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472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795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783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450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