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59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720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023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90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02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53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262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06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87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73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33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433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971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655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94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33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61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