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02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502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87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3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90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76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08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28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54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99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861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4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6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499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86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