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39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70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748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66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84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5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93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79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591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501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0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082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308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