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876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026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79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694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291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323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097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24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415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467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730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781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056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284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574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076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334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