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9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324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82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5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41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87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387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2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12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151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40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69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048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357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8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