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1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5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18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81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02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998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60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75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9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10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2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8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16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