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25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559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487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570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1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698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206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543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19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658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1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899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84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07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02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272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394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