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46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09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03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72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45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18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43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421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77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722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64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39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454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81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392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