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979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797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71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20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33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003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720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761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641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101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655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412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01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