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8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084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602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41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48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137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380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262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646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170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846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123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550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4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040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187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575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