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63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7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487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48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528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1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48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94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1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395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771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84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4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11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02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