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45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22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53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859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093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84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95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097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075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278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22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404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50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