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021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860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789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169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514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120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57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062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180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395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175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277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84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362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503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068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567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