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4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52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992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4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0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2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867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95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37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75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12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62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65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094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288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