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1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9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28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40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231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83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467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44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87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042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86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849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16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