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938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18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92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141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576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97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02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39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0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859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881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3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30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070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20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775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44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