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16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820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867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317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945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378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619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374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604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590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057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344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897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62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32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