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182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975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86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604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508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552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475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19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105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866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934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98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648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