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974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192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544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674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487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544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285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828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826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733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563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591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963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224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946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642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462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