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492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778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3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596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115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43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759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38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999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651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238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472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04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279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157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