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87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4383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242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434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06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688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138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110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620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447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591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282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409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