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79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961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005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102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069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448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390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296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8316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72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695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497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613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322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780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439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186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