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340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45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028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618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585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590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847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053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89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551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973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977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85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707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376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