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91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344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292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053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410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115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668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841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998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669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960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22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170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