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328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862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871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75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618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518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06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155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10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584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606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881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512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290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926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844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592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