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810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303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10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260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563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62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80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7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433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92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545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759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738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026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663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