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05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403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279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66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401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152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7273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914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321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184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038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147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819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