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42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861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80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372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5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83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1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19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178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698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08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72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74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734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678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258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467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