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820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0775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2645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8625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6556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4881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4934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3576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6445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3431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2613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7786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4726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1054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603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