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601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800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96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523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181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636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704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810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899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750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75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233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959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