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540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081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195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050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956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092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928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096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530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936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05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540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86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04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810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149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502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