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733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106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72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06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29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61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5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04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8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92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06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994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487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7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46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