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306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672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267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828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85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605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455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15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157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569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65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609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505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