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921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55589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0061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83562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91794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3856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53650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69009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76576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59819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5804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0240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96346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5115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76255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67418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56791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