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507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614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776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653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621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101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351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663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258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265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892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967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598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910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026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