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089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095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321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708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296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846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220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551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49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297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3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089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921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