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60623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0942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4324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8125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4300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9262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1326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9285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9994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2010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191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3605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2784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700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8279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1143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74112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