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82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00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18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43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95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33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105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09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19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99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85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62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0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622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96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