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773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367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401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113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938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150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80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637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402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923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569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995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199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